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OBJETIVO</w:t>
      </w:r>
    </w:p>
    <w:p>
      <w:pPr>
        <w:pStyle w:val="Normal"/>
        <w:spacing w:before="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arantizar un adecuado procedimiento de aseo en todas las dependencias</w:t>
      </w:r>
      <w:r>
        <w:rPr>
          <w:rFonts w:cs="Arial" w:ascii="Arial" w:hAnsi="Arial"/>
          <w:lang w:val="en-US"/>
        </w:rPr>
        <w:t xml:space="preserve"> del Hospital, </w:t>
      </w:r>
      <w:r>
        <w:rPr>
          <w:rFonts w:cs="Arial" w:ascii="Arial" w:hAnsi="Arial"/>
          <w:lang w:val="es-ES_tradnl"/>
        </w:rPr>
        <w:t xml:space="preserve">empleando las medidas de bioseguridad </w:t>
      </w:r>
      <w:r>
        <w:rPr>
          <w:rFonts w:cs="Arial" w:ascii="Arial" w:hAnsi="Arial"/>
          <w:lang w:val="en-US"/>
        </w:rPr>
        <w:t xml:space="preserve">y tecnicas </w:t>
      </w:r>
      <w:r>
        <w:rPr>
          <w:rFonts w:cs="Arial" w:ascii="Arial" w:hAnsi="Arial"/>
          <w:lang w:val="es-ES_tradnl"/>
        </w:rPr>
        <w:t xml:space="preserve">necesarias </w:t>
      </w:r>
      <w:r>
        <w:rPr>
          <w:rFonts w:cs="Arial" w:ascii="Arial" w:hAnsi="Arial"/>
          <w:lang w:val="en-US"/>
        </w:rPr>
        <w:t>con fin</w:t>
      </w:r>
      <w:r>
        <w:rPr>
          <w:rFonts w:cs="Arial" w:ascii="Arial" w:hAnsi="Arial"/>
          <w:lang w:val="es-ES_tradnl"/>
        </w:rPr>
        <w:t xml:space="preserve"> obtener un ambiente limpio y agradable para </w:t>
      </w:r>
      <w:r>
        <w:rPr>
          <w:rFonts w:cs="Arial" w:ascii="Arial" w:hAnsi="Arial"/>
          <w:lang w:val="en-US"/>
        </w:rPr>
        <w:t xml:space="preserve">la </w:t>
      </w:r>
      <w:r>
        <w:rPr>
          <w:rFonts w:cs="Arial" w:ascii="Arial" w:hAnsi="Arial"/>
          <w:lang w:val="es-ES_tradnl"/>
        </w:rPr>
        <w:t>presta</w:t>
      </w:r>
      <w:r>
        <w:rPr>
          <w:rFonts w:cs="Arial" w:ascii="Arial" w:hAnsi="Arial"/>
          <w:lang w:val="en-US"/>
        </w:rPr>
        <w:t>cion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n-US"/>
        </w:rPr>
        <w:t xml:space="preserve">de </w:t>
      </w:r>
      <w:r>
        <w:rPr>
          <w:rFonts w:cs="Arial" w:ascii="Arial" w:hAnsi="Arial"/>
          <w:lang w:val="es-ES_tradnl"/>
        </w:rPr>
        <w:t xml:space="preserve">los servicios </w:t>
      </w:r>
      <w:r>
        <w:rPr>
          <w:rFonts w:cs="Arial" w:ascii="Arial" w:hAnsi="Arial"/>
          <w:lang w:val="en-US"/>
        </w:rPr>
        <w:t>de salud con seguridad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LCANCE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s-ES_tradnl"/>
        </w:rPr>
        <w:t xml:space="preserve">El procedimiento comienza con la </w:t>
      </w:r>
      <w:r>
        <w:rPr>
          <w:rFonts w:cs="Arial" w:ascii="Arial" w:hAnsi="Arial"/>
          <w:lang w:val="en-US"/>
        </w:rPr>
        <w:t xml:space="preserve">planeacion de los servicios de aseo </w:t>
      </w:r>
      <w:r>
        <w:rPr>
          <w:rFonts w:cs="Arial" w:ascii="Arial" w:hAnsi="Arial"/>
          <w:lang w:val="es-ES_tradnl"/>
        </w:rPr>
        <w:t xml:space="preserve">y termina con la </w:t>
      </w:r>
      <w:r>
        <w:rPr>
          <w:rFonts w:cs="Arial" w:ascii="Arial" w:hAnsi="Arial"/>
          <w:lang w:val="en-US"/>
        </w:rPr>
        <w:t>disposicion final de los residuos y entrega al recolector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RESPONSABLES </w:t>
      </w:r>
    </w:p>
    <w:p>
      <w:pPr>
        <w:pStyle w:val="Normal"/>
        <w:spacing w:before="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n-US"/>
        </w:rPr>
        <w:t>Es responsabilidad de la adecuada implementación del procedimiento la Auxiliar Administrativa (Administradora)</w:t>
      </w:r>
      <w:r>
        <w:rPr>
          <w:rFonts w:cs="Arial" w:ascii="Arial" w:hAnsi="Arial"/>
          <w:lang w:val="es-ES_tradnl"/>
        </w:rPr>
        <w:t xml:space="preserve">, personal de servicios generales, </w:t>
      </w:r>
      <w:r>
        <w:rPr>
          <w:rFonts w:cs="Arial" w:ascii="Arial" w:hAnsi="Arial"/>
          <w:lang w:val="en-US"/>
        </w:rPr>
        <w:t xml:space="preserve">auxiliares de mantenimiento y </w:t>
      </w:r>
      <w:r>
        <w:rPr>
          <w:rFonts w:cs="Arial" w:ascii="Arial" w:hAnsi="Arial"/>
          <w:lang w:val="es-ES_tradnl"/>
        </w:rPr>
        <w:t>auxiliares asistenciales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n-US"/>
        </w:rPr>
        <w:t>TÉRMINOS Y DEFINICIONE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quipo de protección personal: Equipo necesario para trabajar en diversas áreas de la institución consta de: Mascara de protección facial, delantal plástico, guantes de caucho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germinación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>POLÍTICAS DE OPERACIÓN</w:t>
      </w:r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s funcionarios de servicios generales deben cumplir con las normas de bioseguridad y manejo de residuos hospitalarios definidos por la institución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todas las actividades se deben utilizar los elementos de protección personal correspondientes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s las áreas de la institución deben ser aseadas diariamente o cada vez que se requiera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dos los daños o riesgos identificados deben ser comunicados inmediatamente al </w:t>
            </w:r>
            <w:r>
              <w:rPr>
                <w:rFonts w:cs="Arial" w:ascii="Arial" w:hAnsi="Arial"/>
                <w:lang w:val="en-US"/>
              </w:rPr>
              <w:t>Auxiliar Administrativa (Administradora)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s elementos de aseo deben estar marcados y separados por cada una de las áreas, administrativa y asistenci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s recipientes donde se reenvasen los líquidos de limpieza deben ir marcados con el nombre y fecha. Se preparan para 24 horas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DESCRIPCION DE LAS ACTIVIDAD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769"/>
        <w:gridCol w:w="2469"/>
        <w:gridCol w:w="215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No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ES ESENCIALE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REGISTROS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PUNTOS DE CONTROL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lanificacion del Servici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Definir la distribución del trabajo teniendo en cuenta la disponibilidad de personal, la prioridad de los servicios y el área a aten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a funcionaria trabaja de 7 am a 4 pm lunes a viern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a funcionaria de 10 am 6:30 pm lunes a viern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ábado 7 am a 12 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mingos y Festivos descansan. Excepto si hay circunstancias que ameriten limpieza profunda se llaman a disponibilidad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Auxiliar Administrativa (Administrador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adro de turno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La recolección de los residuos se inicia a las 7 am siguiendo las rutas definidas en el plano institucional para los residuos comunes, contaminados y reciclaj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Auxiliar Administrativa (Administrador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Recolección de los Residuos Contaminado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Recoger los residuos contaminados iniciando por los baños, farmacia y sala de espera de consulta externa, consultorios, odontología, vacunación y laboratorio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unto de Contr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locarse el equipo de protección personal para le riesgo biologico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Recoger los residuos de hospitalización, rayos, partos, procedimientos de urgencias, consultorio de urgencias, incluyendo los baños público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Inactivar con peróxido al 50% cada bolsa atomizando el contenid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Cerrar y Marcar las bolsas con el nombre de cada área y fecha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isponiéndolas en el carro contenedor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Llevar el contenedor al área de lavandería, se pesa y se registra en el formulario RH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ulario Unificado RH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Se colocan en la celda para la disposición fina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da 15 días los viernes, es recogida por el proveedor de transporte de residuos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Recolección de residuos comunes y reciclaj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Recoger los residuos comunes y reciclaje, iniciando por los baños, farmacia y sala de espera de consulta externa, consultorios, odontología, vacunación y laboratorio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unto de Contr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locarse guantes y tapa bocas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Recoger los residuos comunes y de reciclaje de hospitalización, rayos, partos, procedimientos de urgencias, consultorio de urgencias, incluyendo los baños público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Cerrar las bolsas.</w:t>
            </w:r>
          </w:p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Llevar al área de lavandería, se pesa y se registra por cada área (consulta externa (incluida área administrativa), hospitalización y urgencias y tipo de residu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de Residuos por áreas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  <w:t>El reciclaje se recoge cada 8 días los miércoles y los comunes lunes y viernes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reparación del Área asignad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elecc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el área a iniciar según la prioridad y necesida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xiliar de  general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ló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arse</w:t>
            </w:r>
            <w:r>
              <w:rPr>
                <w:rFonts w:cs="Arial" w:ascii="Arial" w:hAnsi="Arial"/>
                <w:sz w:val="22"/>
                <w:szCs w:val="22"/>
              </w:rPr>
              <w:t xml:space="preserve"> el equipo de protección de acuerdo a la labor a realizar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guantes, delantal antifluidos, zapatos antideslizantes, tapaboca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xiliar de servicios general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unto de Contr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Verifica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a utilización de los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PP para cada actividad por la Enfermera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parar los líquidos para la limpieza de acuerdo al área asignad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poclorito para la limpieza y desinfecció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róxido para los residuos contaminados y derrame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xiliar de servicios general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lo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ar</w:t>
            </w:r>
            <w:r>
              <w:rPr>
                <w:rFonts w:cs="Arial" w:ascii="Arial" w:hAnsi="Arial"/>
                <w:sz w:val="22"/>
                <w:szCs w:val="22"/>
              </w:rPr>
              <w:t xml:space="preserve"> la señalización de precaución para pisos húmedo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xiliar de servicios general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5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alizar la limpiez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eali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zar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la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limpieza de pisos y paredes, ventanas, techos, baños y mobiliario según instructivo de aseo y limpieza hospitalaria y teniendo en cuenta las normas establecidas en el manual de bioseguridad</w:t>
            </w:r>
            <w:r>
              <w:rPr>
                <w:rFonts w:eastAsia="Batang;바탕"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xiliar de servicios general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ealice el lavado de los baños teniendo en cuenta las normas de bioseguridad que se maneja en la institució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xiliar de servicios general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ce limpieza de techos 1 vez al mes utilizando los elementos de protección personal y siguiendo el instructivo de aseo y limpieza hospitalari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xiliar de servicios general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ligencie el formato de entrega a satisfacción de aseo y limpieza de área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 de servicios generales y coordinador del áre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istro de entrega a satisfacción de aseo y limpieza de área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e recibido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alice aseo terminal en las áreas definidas según programación teniendo en cuenta lo definido en el manual de bioseguridad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irugia, odontologia, laboratorio, cocina, urgencias y hospitalización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xiliar de servicios generales, auxiliares de los servicios asistencial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ligencie el formato de aseo terminal y haga firmar por el coordinador del áre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xiliar de servicios generales, auxiliares de los servicios asistencial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istro de aseo termin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unto de contr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e recibido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sposición final de residuo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tregar los residuos contaminados al recolector de acuerdo a lo definido en el manual del PGIRH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sar los residuos clasificándolos por biosanitarios, anatomopatológico, cortopunzantes, revelador, fijador y placas de Rayos x, luminarias, pilas, medicamentos vencidos, mercuri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 totaliza el registro del peso en el formato consolidado, cada que se recoja por el proveedo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rmar el manifiesto de transporte como evidencia de la verificación del valor pesado de los residuos contaminad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tregar el manifiesto de transporte con el registro consolidado a la Auxiliar Administrativa (Administradora) para el cotejo y el pago de la factura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veedor de transpor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uxiliar administrativa de aseo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ulario RH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ulario Gestión Externa de Residuos peligrosos, manifiesto de trans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quincenal de entrega de residu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unto de Contr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erificar que el peso de los residuos biologicos coincida con el del recolector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tregar a la Auxiliar administrativa de Estadística cada seis meses los formularios RH1 para el envío de la información a la Dirección local de salud, la Secretaría Seccional de Salud de Antioquia, a Cornar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uxiliar administrativa de aseo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valuación de la Gestión de Residuos Hospitalario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mestralmente se consolida la información de los residuos generados, comparándola con periodos anteriores para evidenciar la eficacia de las políticas de gestión y la toma de acciones de mejoramiento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mité GAG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orme consolidado de gestión de residu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ta del Comite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DOCUMENTOS DE REFERENCIA</w:t>
      </w:r>
      <w:r>
        <w:rPr>
          <w:rFonts w:cs="Arial" w:ascii="Arial" w:hAnsi="Arial"/>
          <w:sz w:val="22"/>
          <w:szCs w:val="22"/>
          <w:lang w:val="es-ES_tradn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" w:leader="none"/>
        </w:tabs>
        <w:ind w:left="213" w:hanging="213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GIRH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" w:leader="none"/>
        </w:tabs>
        <w:ind w:left="213" w:hanging="213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anual de bioseguridad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DEFINICIONE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NOTAS DE CAMBIO: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53"/>
        <w:gridCol w:w="4761"/>
        <w:gridCol w:w="2313"/>
      </w:tblGrid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Versión 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Breve descripción del cambi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Fecha</w:t>
            </w:r>
          </w:p>
        </w:tc>
      </w:tr>
      <w:tr>
        <w:trPr>
          <w:trHeight w:val="4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aboración del documen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 febrero 2016</w:t>
            </w:r>
          </w:p>
        </w:tc>
      </w:tr>
      <w:tr>
        <w:trPr>
          <w:trHeight w:val="4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mbio en la normativida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 diciembre 2020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3"/>
        <w:gridCol w:w="3024"/>
      </w:tblGrid>
      <w:tr>
        <w:trPr>
          <w:trHeight w:val="45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aboró: Ger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visó: Ases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probó: Geren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" w:leader="none"/>
        </w:tabs>
        <w:ind w:left="213" w:hanging="213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structivo de aseo y limpieza hospital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" w:leader="none"/>
        </w:tabs>
        <w:ind w:left="213" w:hanging="213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mato pesaje de residu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" w:leader="none"/>
        </w:tabs>
        <w:ind w:left="213" w:hanging="213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Formato aseo y desinfecc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701" w:footer="72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7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338"/>
      <w:gridCol w:w="3109"/>
      <w:gridCol w:w="2624"/>
    </w:tblGrid>
    <w:tr>
      <w:trPr>
        <w:trHeight w:val="318" w:hRule="atLeast"/>
      </w:trPr>
      <w:tc>
        <w:tcPr>
          <w:tcW w:w="3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70" w:hanging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Elaboró: </w:t>
          </w:r>
        </w:p>
      </w:tc>
      <w:tc>
        <w:tcPr>
          <w:tcW w:w="3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Revisó: </w:t>
          </w:r>
        </w:p>
      </w:tc>
      <w:tc>
        <w:tcPr>
          <w:tcW w:w="2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lang w:val="pt-BR"/>
            </w:rPr>
          </w:pPr>
          <w:r>
            <w:rPr>
              <w:rFonts w:cs="Arial" w:ascii="Arial" w:hAnsi="Arial"/>
              <w:b/>
              <w:lang w:val="pt-BR"/>
            </w:rPr>
            <w:t xml:space="preserve">Aprobó: </w:t>
          </w:r>
        </w:p>
      </w:tc>
    </w:tr>
    <w:tr>
      <w:trPr>
        <w:trHeight w:val="343" w:hRule="atLeast"/>
      </w:trPr>
      <w:tc>
        <w:tcPr>
          <w:tcW w:w="3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Fecha: </w:t>
          </w:r>
        </w:p>
      </w:tc>
      <w:tc>
        <w:tcPr>
          <w:tcW w:w="3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Fecha: </w:t>
          </w:r>
        </w:p>
      </w:tc>
      <w:tc>
        <w:tcPr>
          <w:tcW w:w="2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Fecha: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7"/>
      <w:gridCol w:w="4143"/>
      <w:gridCol w:w="2421"/>
    </w:tblGrid>
    <w:tr>
      <w:trPr>
        <w:trHeight w:val="360" w:hRule="atLeast"/>
        <w:cantSplit w:val="true"/>
      </w:trPr>
      <w:tc>
        <w:tcPr>
          <w:tcW w:w="25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41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  <w:lang w:val="es-ES_tradnl"/>
            </w:rPr>
          </w:pPr>
          <w:r>
            <w:rPr>
              <w:rFonts w:cs="Arial" w:ascii="Arial" w:hAnsi="Arial"/>
              <w:b/>
              <w:sz w:val="22"/>
              <w:szCs w:val="24"/>
            </w:rPr>
            <w:t xml:space="preserve">PROCEDIMIENTO </w:t>
          </w:r>
          <w:r>
            <w:rPr>
              <w:rFonts w:cs="Arial" w:ascii="Arial" w:hAnsi="Arial"/>
              <w:b/>
              <w:sz w:val="22"/>
              <w:szCs w:val="24"/>
              <w:lang w:val="es-ES_tradnl"/>
            </w:rPr>
            <w:t>ASEO DE DEPENDENCIAS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ódigo: AL-P-006</w:t>
          </w:r>
        </w:p>
      </w:tc>
    </w:tr>
    <w:tr>
      <w:trPr>
        <w:trHeight w:val="360" w:hRule="atLeast"/>
        <w:cantSplit w:val="true"/>
      </w:trPr>
      <w:tc>
        <w:tcPr>
          <w:tcW w:w="25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</w:tc>
      <w:tc>
        <w:tcPr>
          <w:tcW w:w="41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</w:rPr>
            <w:t>Versión: 0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1</w:t>
          </w:r>
        </w:p>
      </w:tc>
    </w:tr>
    <w:tr>
      <w:trPr>
        <w:trHeight w:val="360" w:hRule="atLeast"/>
        <w:cantSplit w:val="true"/>
      </w:trPr>
      <w:tc>
        <w:tcPr>
          <w:tcW w:w="25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</w:tc>
      <w:tc>
        <w:tcPr>
          <w:tcW w:w="41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5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 xml:space="preserve"> de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5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7"/>
      <w:gridCol w:w="4143"/>
      <w:gridCol w:w="2421"/>
    </w:tblGrid>
    <w:tr>
      <w:trPr>
        <w:trHeight w:val="360" w:hRule="atLeast"/>
        <w:cantSplit w:val="true"/>
      </w:trPr>
      <w:tc>
        <w:tcPr>
          <w:tcW w:w="25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Bookman Old Style" w:hAnsi="Bookman Old Style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1055370" cy="965200"/>
                <wp:effectExtent l="0" t="0" r="0" b="0"/>
                <wp:docPr id="1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5370" cy="965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PROCEDIMIENTO ASEO DE DEPENDENCIAS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Código: </w:t>
          </w:r>
        </w:p>
      </w:tc>
    </w:tr>
    <w:tr>
      <w:trPr>
        <w:trHeight w:val="360" w:hRule="atLeast"/>
        <w:cantSplit w:val="true"/>
      </w:trPr>
      <w:tc>
        <w:tcPr>
          <w:tcW w:w="25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</w:tc>
      <w:tc>
        <w:tcPr>
          <w:tcW w:w="41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</w:rPr>
            <w:t>Versión: 0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1</w:t>
          </w:r>
        </w:p>
      </w:tc>
    </w:tr>
    <w:tr>
      <w:trPr>
        <w:trHeight w:val="360" w:hRule="atLeast"/>
        <w:cantSplit w:val="true"/>
      </w:trPr>
      <w:tc>
        <w:tcPr>
          <w:tcW w:w="25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</w:tc>
      <w:tc>
        <w:tcPr>
          <w:tcW w:w="41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1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 xml:space="preserve"> de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5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  <w:sz w:val="22"/>
      <w:szCs w:val="22"/>
      <w:lang w:val="es-MX"/>
    </w:rPr>
  </w:style>
  <w:style w:type="character" w:styleId="WW8Num5z1">
    <w:name w:val="WW8Num5z1"/>
    <w:qFormat/>
    <w:rPr>
      <w:b/>
      <w:sz w:val="22"/>
      <w:szCs w:val="22"/>
      <w:lang w:val="es-MX"/>
    </w:rPr>
  </w:style>
  <w:style w:type="character" w:styleId="WW8Num6z0">
    <w:name w:val="WW8Num6z0"/>
    <w:qFormat/>
    <w:rPr>
      <w:rFonts w:ascii="Courier New" w:hAnsi="Courier New" w:eastAsia="Calibri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CO" w:bidi="ar-SA"/>
    </w:rPr>
  </w:style>
  <w:style w:type="character" w:styleId="PiedepginaCar">
    <w:name w:val="Pie de página Car"/>
    <w:qFormat/>
    <w:rPr>
      <w:lang w:val="es-C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 w:val="24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3:59:00Z</dcterms:created>
  <dc:creator>E.S.E Hospital Carolina</dc:creator>
  <dc:description/>
  <cp:keywords/>
  <dc:language>en-US</dc:language>
  <cp:lastModifiedBy>genesis</cp:lastModifiedBy>
  <cp:lastPrinted>2009-10-30T16:56:00Z</cp:lastPrinted>
  <dcterms:modified xsi:type="dcterms:W3CDTF">2021-02-17T14:55:00Z</dcterms:modified>
  <cp:revision>8</cp:revision>
  <dc:subject/>
  <dc:title>MACROPROCESO:  APOYO</dc:title>
</cp:coreProperties>
</file>